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284" w:hanging="0"/>
        <w:jc w:val="center"/>
        <w:rPr/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eastAsia="Times New Roman" w:cs="R;Times New Roman" w:ascii="Times New Roman" w:hAnsi="Times New Roman"/>
          <w:b/>
          <w:sz w:val="28"/>
          <w:szCs w:val="28"/>
          <w:lang w:eastAsia="ru-RU"/>
        </w:rPr>
        <w:t xml:space="preserve">ВЕРХ-КОЕНСКОГО </w:t>
      </w: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  <w:t>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R;Times New Roman" w:hAnsi="R;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center"/>
        <w:rPr>
          <w:rFonts w:ascii="Times New Roman" w:hAnsi="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84" w:hanging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u w:val="single"/>
          <w:lang w:eastAsia="ru-RU"/>
        </w:rPr>
        <w:t xml:space="preserve">28.11.2016 № 129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84" w:hanging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  <w:lang w:eastAsia="ru-RU"/>
        </w:rPr>
      </w:pPr>
      <w:r>
        <w:rPr>
          <w:rFonts w:eastAsia="A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right="-284" w:hanging="0"/>
        <w:jc w:val="center"/>
        <w:outlineLvl w:val="0"/>
        <w:rPr>
          <w:rFonts w:ascii="Times New Roman" w:hAnsi="Times New Roman" w:eastAsia="A" w:cs="Times New Roman"/>
          <w:sz w:val="24"/>
          <w:szCs w:val="24"/>
          <w:lang w:eastAsia="ru-RU"/>
        </w:rPr>
      </w:pPr>
      <w:r>
        <w:rPr>
          <w:rFonts w:eastAsia="A" w:cs="Times New Roman" w:ascii="Times New Roman" w:hAnsi="Times New Roman"/>
          <w:sz w:val="24"/>
          <w:szCs w:val="24"/>
          <w:lang w:eastAsia="ru-RU"/>
        </w:rPr>
        <w:t>с.Верх-Коен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ind w:left="-284" w:right="-284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оставления муниципальной услуги по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284" w:right="-284" w:hanging="0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ереводу нежилого помещения в жилое помещение</w:t>
      </w:r>
    </w:p>
    <w:p>
      <w:pPr>
        <w:pStyle w:val="Normal"/>
        <w:spacing w:lineRule="auto" w:line="240" w:before="0" w:after="0"/>
        <w:ind w:left="-284" w:right="-284" w:firstLine="5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й административный регламент предоставления муниципальной услуги по переводу нежилого помещения в жилое помещение (Приложение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становление администрации Верх-Коенского сельсовета Искитимского района Новосибирской области  от 18.05.2012 № 45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ю документов, а также выдаче решений о переводе или об отказе в переводе нежилого помещения в жилое</w:t>
      </w:r>
      <w:r>
        <w:rPr>
          <w:rFonts w:cs="Times New Roman" w:ascii="Times New Roman" w:hAnsi="Times New Roman"/>
          <w:bCs/>
          <w:sz w:val="28"/>
          <w:szCs w:val="28"/>
        </w:rPr>
        <w:t>» отменить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ерх-Коенского сельсовета                                                        В.Н.Соловьенко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-284" w:right="-284" w:firstLine="71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-Коенского сельсовета</w:t>
      </w:r>
    </w:p>
    <w:p>
      <w:pPr>
        <w:pStyle w:val="Normal"/>
        <w:spacing w:lineRule="auto" w:line="240" w:before="0" w:after="0"/>
        <w:ind w:left="-284" w:right="-284" w:firstLine="71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11.2016 № 129</w:t>
      </w:r>
    </w:p>
    <w:p>
      <w:pPr>
        <w:pStyle w:val="Style15"/>
        <w:spacing w:before="0" w:after="0"/>
        <w:ind w:left="-284" w:right="-284" w:firstLine="71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5"/>
        <w:spacing w:before="0" w:after="0"/>
        <w:ind w:left="-284" w:right="-284" w:firstLine="710"/>
        <w:jc w:val="center"/>
        <w:rPr/>
      </w:pPr>
      <w:r>
        <w:rPr>
          <w:b/>
          <w:bCs/>
          <w:sz w:val="28"/>
          <w:szCs w:val="28"/>
        </w:rPr>
        <w:t xml:space="preserve">Административный регламент предоставления муниципальной услуги </w:t>
        <w:br/>
        <w:t>по переводу нежилого помещения в жилое помещение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 Общие положения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по переводу нежилого помещения в жилое помещение (далее – административный регламент) устанавливает порядок и стандарт предоставления администрацией Верх-Коенского сельсовета Искитимского района Новосибирской области (далее – администрация) муниципальной услуги по переводу жилого помещения в нежилое помещение (далее – муниципальная услуга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регулирования административного регламента являются отношения, возникающие между администрацией и гражданином, юридическим лицом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униципальная услуга предоставляется гражданам и юридическим лицам, имеющим право на обращение о переводе нежилого помещения в жилое помещение, а также их уполномоченным представителям (далее – заявитель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нформационных стендах непосредственно в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нформационно-телекоммуникационной сети «Интернет», в том числе на официальном сайте администрации (www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koen</w:t>
      </w:r>
      <w:r>
        <w:rPr>
          <w:rFonts w:cs="Times New Roman" w:ascii="Times New Roman" w:hAnsi="Times New Roman"/>
          <w:sz w:val="28"/>
          <w:szCs w:val="28"/>
        </w:rPr>
        <w:t>.iskitim-r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официальном сайте МФЦ (www.mfc-nso.ru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ствах массовой информ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деральной государственной информационной системе «Единый портал государственных и муниципальных услуг (функций)» (далее – ЕПГУ) (www.gosuslugi.ru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местах нахождения, контактных телефонах и графиках работы филиалов МФЦ размещаются на официальном сайте МФЦ – www.mfc-nso.ru, на стендах МФЦ, а также указанные сведения можно получить по телефону единой справочной службы МФЦ – 052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Верх-Коенского 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пециалист администрации Верх-Коенского  сельсовета, участвующий в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едельник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ник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а   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г               с 8:30 до 16:30; обед с 13:00 до 14:00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ница              с 8:30 до 16:30; обед с 13:00 до 14:00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 для справок (консультаций) о порядке предоставления муниципальной услуги: 53-154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с: факс 53-154. 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adm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koe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g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ru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по вопросам предоставления муниципальной услуги предоставляется 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ной форме (лично или по телефону в соответствии с графиком приема заявителей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й форме (лично или почтовым сообщением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ой форме, в том числе через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 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 Стандарт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Наименование муниципальной услуги: «Перевод нежилого помещения в жилое помещение»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тветственным за организацию предоставления муниципальной услуги является специалист администрации Верх-Коенского сельсовета, участвующий в предоставлении муниципальной услуги (далее – специалист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 решения о переводе нежилого помещения в жилое помещение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ача решения об отказе в переводе нежилого помещения в жилое помещение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рок  предоставления муниципальной услуги: 48 рабочих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 («Российская газета» 1993г № 237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жданским кодексом Российской Федерации от 30.11.1994 № 51-ФЗ (принят ГД ФС РФ 21.10.1994) (первоначальный текст документа опубликован в изданиях «Собрание законодательства РФ», 05.12.1994, N 32, ст. 3301; «Российская газета», N 238-239, 08.12.1994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ом Верх-Коенского  сельсовета Искитимского района Новосибирской обла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достроительным кодексом Российской Федерации от 29.12.2004 № 190 – ФЗ  (первоначальный текст документа опубликован в изданиях «Российская газета», N 290, 30.12.2004; «Собрание законодательства РФ», 03.01.2005, N 1 (часть 1), ст. 16; «Парламентская газета», N 5-6, 14.01.2005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N 255; в «Собрании законодательства Российской Федерации» от 4 января 2010 г., N 1 ст. 5)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  «Собрание законодательства РФ», 28.07.2008, N 30 (ч. 1), ст. 3579; «Парламентская газета», N 47-49, 31.07.2008; «Российская газета», N 163, 01.08.2008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N 7, 2011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ми нормативными правовыми актами.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лучения муниципальной услуги заявителем представляется: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ление о переводе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p31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313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ехнический паспорт переводимого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p314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bookmarkStart w:id="3" w:name="p315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апрещается требовать от заявител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Перечень оснований для отказа в  приеме документов, необходимых для предоставления 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иеме документов 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е заявителем всех необходимых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 Перечень оснований для отказа в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исьменное заявление заявителя об отказе в предоставлении муниципальной 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есоблюдения предусмотр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70C0"/>
          <w:lang w:eastAsia="ru-RU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70C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70C0"/>
          <w:sz w:val="28"/>
          <w:szCs w:val="28"/>
          <w:u w:val="single"/>
          <w:lang w:eastAsia="ru-RU"/>
        </w:rPr>
        <w:t>статьей 22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0070C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Жилищного Кодекса условий перевода помещ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bookmarkStart w:id="4" w:name="p335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есоответствия проекта переустройства и (или) перепланировки нежилого помещения требованиям законодательст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заявлений и выдача документов о согласовании переустройства и (или) перепланировки нежилого помещения.</w:t>
      </w:r>
    </w:p>
    <w:p>
      <w:pPr>
        <w:pStyle w:val="Normal"/>
        <w:spacing w:lineRule="auto" w:line="240" w:before="0" w:after="0"/>
        <w:ind w:left="-284" w:right="-284" w:firstLine="71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Муниципальная  услуга является бесплатной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Максимальное время ожидания в очереди при подаче заявления о предоставлении  муниципальной услуги не может превышать 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2. Вход в здание оборудуется вывеской, содержащей наименование и место нахождения администрации, режим работ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итарно-эпидемиологическим правилам и норматива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м противопожарной безопасност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ожидания оборудую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льями (кресельными секциями) и (или) скамья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Показатели качества и доступност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Показатели качества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евременность и полнота предоставления муниципальной услуги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Показатели доступности муниципальной услуги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получения муниципальной услуги на базе МФЦ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заявления и документов в электронной форм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 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При предоставлении муниципальной услуги в электронной форме заявителю обеспечи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апись на прием в администрацию для подачи запроса о предоставлении муниципальной услуги (далее – запрос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лучение решения об отказ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лучение сведений о ходе выполнения запроса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озможность оценки качества предоставления муниципальной услуги заявителе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 Заявление и документы в электронной форме представляются в соответствии с требованиями приказа Минэкономразвития России № 7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 06.04.2011 № 63-ФЗ «Об электронной подписи» и Федерального закона № 210-ФЗ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3. 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вторизоваться на ЕПГУ (войти в личный кабинет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 списка муниципальных услуг выбрать соответствующую муниципальную услугу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жатием кнопки «Получить услугу» инициализировать операцию по заполнению электронной формы заявлени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править запрос в администраци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4. 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ем и регистрация пакета документ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  услуги приводится в приложении № 1 к административному регламенту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ем и регистрация пакета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2. Специалист, ответственный за прием документов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5. Специалист, ответственный за прием документов, вносит запись в журнал регистрации заявлений о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дата представления документов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пись специалист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Рассмотрение поданных документов и принятие решения о переводе нежилого помещения в жилое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 Основанием для начала рассмотрения документов, представленных для перевода нежилого помещения в жилое помещение (далее 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Степного сельсовета (далее – комиссия), не позднее чем через 30 дней со дня приема представленных документов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spacing w:lineRule="auto" w:line="240" w:before="0" w:after="0"/>
        <w:ind w:left="-284" w:right="-284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невозможности перевода нежилого помещения в жилое помещение, комиссия указывает основания, по которым перевод не может быть осуществлен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комиссии оформляется протоколом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www.do.gosuslugi.ru). Жалоб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Жалоба должна содержать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left="-284" w:right="-284" w:firstLine="7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84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righ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ереводу нежилого помещения 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ое помещение</w:t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5770</wp:posOffset>
                </wp:positionH>
                <wp:positionV relativeFrom="paragraph">
                  <wp:posOffset>509905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5770</wp:posOffset>
                </wp:positionH>
                <wp:positionV relativeFrom="paragraph">
                  <wp:posOffset>1490980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2595</wp:posOffset>
                </wp:positionH>
                <wp:positionV relativeFrom="paragraph">
                  <wp:posOffset>2252980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938395</wp:posOffset>
                </wp:positionH>
                <wp:positionV relativeFrom="paragraph">
                  <wp:posOffset>2252980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604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7.6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9820</wp:posOffset>
                </wp:positionH>
                <wp:positionV relativeFrom="paragraph">
                  <wp:posOffset>919480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4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9820</wp:posOffset>
                </wp:positionH>
                <wp:positionV relativeFrom="paragraph">
                  <wp:posOffset>199580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ереводе нежилого помещения в 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1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ереводе нежилого помещения в 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8795</wp:posOffset>
                </wp:positionH>
                <wp:positionV relativeFrom="paragraph">
                  <wp:posOffset>3043555</wp:posOffset>
                </wp:positionV>
                <wp:extent cx="1876425" cy="1247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6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                                    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5605</wp:posOffset>
                </wp:positionH>
                <wp:positionV relativeFrom="paragraph">
                  <wp:posOffset>146685</wp:posOffset>
                </wp:positionV>
                <wp:extent cx="1666875" cy="14585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заявителю решения о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14.85pt;mso-wrap-distance-left:9.05pt;mso-wrap-distance-right:9.05pt;mso-wrap-distance-top:0pt;mso-wrap-distance-bottom:0pt;margin-top:11.5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заявителю решения о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0:00Z</dcterms:created>
  <dc:creator>User</dc:creator>
  <dc:description/>
  <cp:keywords/>
  <dc:language>en-US</dc:language>
  <cp:lastModifiedBy>User</cp:lastModifiedBy>
  <dcterms:modified xsi:type="dcterms:W3CDTF">2016-12-02T02:50:00Z</dcterms:modified>
  <cp:revision>2</cp:revision>
  <dc:subject/>
  <dc:title/>
</cp:coreProperties>
</file>